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____________________________</w:t>
        <w:tab/>
        <w:tab/>
        <w:tab/>
        <w:tab/>
        <w:tab/>
        <w:tab/>
        <w:t>Probability Review-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If P(A) = 0.68 and P(B) = 0.13 and P(A</w:t>
      </w:r>
      <w:r>
        <w:rPr/>
        <w:t>∩</w:t>
      </w:r>
      <w:r>
        <w:rPr>
          <w:rFonts w:cs="Calibri" w:ascii="Calibri" w:hAnsi="Calibri"/>
        </w:rPr>
        <w:t>B) = 0.07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A U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B|A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disjoint events? 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independent? Why or why not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complement of A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If P(D) = 0.25, P(C) = 0.33 and D and C are disjoint, what is the probability of D or C?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If P(K)= 0.60, P(R)= 0.30 and K and R are independent, what is the probability of K and 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If  P(F) = 0.45 and P(H) = 0.21 and P(H|F) = 0.14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</w:rPr>
        <w:t xml:space="preserve">P(F and H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F or H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A fair coin is tossed and a card is picked from a standard 52-card deck.  The probability of getting a head and picking a diamond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 xml:space="preserve">(A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B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C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D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E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  <w:r>
        <w:br w:type="page"/>
      </w:r>
    </w:p>
    <w:p>
      <w:pPr>
        <w:pStyle w:val="TextBody"/>
        <w:numPr>
          <w:ilvl w:val="0"/>
          <w:numId w:val="3"/>
        </w:numPr>
        <w:rPr/>
      </w:pP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If event M has a probability of 0.78, what is the complement of event M?</w:t>
      </w:r>
    </w:p>
    <w:p>
      <w:pPr>
        <w:pStyle w:val="TextBody"/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85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35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12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22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one of these answers is correct</w:t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Let the sample space, S = {all whole number from 15 through 30}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 xml:space="preserve">Let the event A = {15, 18, 21, 24, 27, 30} </w:t>
        <w:tab/>
        <w:tab/>
        <w:t>Let the event B = {16, 22, 25, 27, 28, 30}</w:t>
      </w:r>
    </w:p>
    <w:p>
      <w:pPr>
        <w:pStyle w:val="Normal"/>
        <w:ind w:firstLine="360"/>
        <w:rPr/>
      </w:pPr>
      <w:r>
        <w:rPr>
          <w:rFonts w:cs="Calibri" w:ascii="Calibri" w:hAnsi="Calibri"/>
        </w:rPr>
        <w:t>Let the event C = {17, 18, 19, 20, 23, 25, 26}</w:t>
        <w:tab/>
        <w:t>Let the event D = {15, 17, 19, 21, 23, 25, 27, 29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Find the following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A </w:t>
      </w:r>
      <w:r>
        <w:rPr/>
        <w:t>∩</w:t>
      </w:r>
      <w:r>
        <w:rPr>
          <w:rFonts w:cs="Calibri" w:ascii="Calibri" w:hAnsi="Calibri"/>
        </w:rPr>
        <w:t xml:space="preserve"> B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A </w:t>
      </w:r>
      <w:r>
        <w:rPr/>
        <w:t>∩</w:t>
      </w:r>
      <w:r>
        <w:rPr>
          <w:rFonts w:cs="Calibri" w:ascii="Calibri" w:hAnsi="Calibri"/>
        </w:rPr>
        <w:t xml:space="preserve">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D </w:t>
      </w:r>
      <w:r>
        <w:rPr/>
        <w:t>∩</w:t>
      </w:r>
      <w:r>
        <w:rPr>
          <w:rFonts w:cs="Calibri" w:ascii="Calibri" w:hAnsi="Calibri"/>
        </w:rPr>
        <w:t xml:space="preserve">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(A U B)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A </w:t>
      </w:r>
      <w:r>
        <w:rPr/>
        <w:t>∩</w:t>
      </w:r>
      <w:r>
        <w:rPr>
          <w:rFonts w:cs="Calibri" w:ascii="Calibri" w:hAnsi="Calibri"/>
        </w:rPr>
        <w:t xml:space="preserve"> D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P (B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Calibri" w:ascii="Calibri" w:hAnsi="Calibri"/>
        </w:rPr>
        <w:t xml:space="preserve">C U B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If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 xml:space="preserve">) = 0.25,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eastAsia="Symbol" w:cs="Symbol" w:ascii="Symbol" w:hAnsi="Symbol"/>
        </w:rPr>
        <w:t>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 xml:space="preserve">)=0.78, and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eastAsia="Symbol" w:cs="Symbol" w:ascii="Symbol" w:hAnsi="Symbol"/>
        </w:rPr>
        <w:t>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 xml:space="preserve">) = 0.12, find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>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P(W) = 0.57</w:t>
        <w:tab/>
        <w:tab/>
        <w:t>P(J) = 0.34</w:t>
        <w:tab/>
        <w:tab/>
        <w:t xml:space="preserve">P(W </w:t>
      </w:r>
      <w:r>
        <w:rPr>
          <w:rFonts w:eastAsia="Symbol" w:cs="Symbol" w:ascii="Symbol" w:hAnsi="Symbol"/>
        </w:rPr>
        <w:t></w:t>
      </w:r>
      <w:r>
        <w:rPr>
          <w:rFonts w:cs="Calibri" w:ascii="Calibri" w:hAnsi="Calibri"/>
        </w:rPr>
        <w:t xml:space="preserve"> J) = 0.12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6220</wp:posOffset>
                </wp:positionH>
                <wp:positionV relativeFrom="paragraph">
                  <wp:posOffset>112395</wp:posOffset>
                </wp:positionV>
                <wp:extent cx="2657475" cy="2000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0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6pt;margin-top:8.85pt;width:209.2pt;height:15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Create a Venn Diagram (at righ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7670</wp:posOffset>
                </wp:positionH>
                <wp:positionV relativeFrom="paragraph">
                  <wp:posOffset>-2540</wp:posOffset>
                </wp:positionV>
                <wp:extent cx="1466850" cy="149542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495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2.1pt;margin-top:-0.2pt;width:115.45pt;height:117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8720</wp:posOffset>
                </wp:positionH>
                <wp:positionV relativeFrom="paragraph">
                  <wp:posOffset>-2540</wp:posOffset>
                </wp:positionV>
                <wp:extent cx="1543050" cy="149542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495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3.6pt;margin-top:-0.2pt;width:121.45pt;height:117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</w:rPr>
        <w:t xml:space="preserve">P(W U J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</w:rPr>
        <w:t>P(W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) = 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</w:rPr>
        <w:t>P(W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Calibri" w:ascii="Calibri" w:hAnsi="Calibri"/>
        </w:rPr>
        <w:t xml:space="preserve"> J) = 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W|J) = 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re W and J independ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Use the table at right to find the probability that…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46095</wp:posOffset>
            </wp:positionH>
            <wp:positionV relativeFrom="paragraph">
              <wp:posOffset>6350</wp:posOffset>
            </wp:positionV>
            <wp:extent cx="3705225" cy="800100"/>
            <wp:effectExtent l="0" t="0" r="0" b="0"/>
            <wp:wrapTight wrapText="bothSides">
              <wp:wrapPolygon edited="0">
                <wp:start x="-55" y="0"/>
                <wp:lineTo x="-55" y="21287"/>
                <wp:lineTo x="21600" y="21287"/>
                <wp:lineTo x="21600" y="0"/>
                <wp:lineTo x="-55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A person is a girl?  A boy?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  <w:t>A person is a boy AND has brown hair?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  <w:t>A person is a girl OR has blonde hair?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  <w:t>A person is a girl GIVEN THAT they have blonde hair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  <w:t>A person has brown hair GIVEN THAT they are a boy?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  <w:t>A person has brown OR blonde hair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For the next question, put the probability statements into notation to help you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 a certain electronics store, 60% of TVs are LCDs.  The probability of a TV being an LCD and a Samsung is 35%.  What is the probability that a TV is a Samsung given that it is an LC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For the next question, put the probability statements into notation to help you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n a certain day, there is a 37% chance for rain.  The probability of John remembering to bring an umbrella to work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</w:rPr>
        <w:t xml:space="preserve"> it raining is 15%.  What is the probability that it rains </w:t>
      </w:r>
      <w:r>
        <w:rPr>
          <w:rFonts w:cs="Calibri" w:ascii="Calibri" w:hAnsi="Calibri"/>
          <w:b/>
        </w:rPr>
        <w:t>given that</w:t>
      </w:r>
      <w:r>
        <w:rPr>
          <w:rFonts w:cs="Calibri" w:ascii="Calibri" w:hAnsi="Calibri"/>
        </w:rPr>
        <w:t xml:space="preserve"> John remembers to bring an umbrella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 computer company makes desktop and laptop computers in 3 states (California, Texas, and New York).  They make 40% of their computers in California, 25% in Texas, and 35% in New York,  Of those computers made in CA, 75% are laptops.  Of the computers made in TX, 70% are laptops.  Of those computers made in NY, 50% are laptops.  We select a computer at random from the company.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nstruct a Tree Diagram for this situ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a randomly selected computer is a laptop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Given that we randomly select a laptop, what is the chance that it is from N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Given that we randomly select a laptop, what is the chance that it is from TX?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a randomly selected computer is a desktop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Given that we randomly select a desktop, what is the chance that it is from CA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upperLetter"/>
      <w:lvlText w:val="(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17:00Z</dcterms:created>
  <dc:creator>Lauren Senske</dc:creator>
  <dc:description/>
  <cp:keywords/>
  <dc:language>en-US</dc:language>
  <cp:lastModifiedBy>Lauren McNelis</cp:lastModifiedBy>
  <cp:lastPrinted>2010-11-30T07:05:00Z</cp:lastPrinted>
  <dcterms:modified xsi:type="dcterms:W3CDTF">2012-04-25T12:18:00Z</dcterms:modified>
  <cp:revision>12</cp:revision>
  <dc:subject/>
  <dc:title>NAME:____________________________</dc:title>
</cp:coreProperties>
</file>